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68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35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0:42a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288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 –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Jersey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AGC)</w:t>
              <w:br/>
              <w:t>Pennsylvania, USA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HATHAM [CAT] NDB :  254.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VOR : 116.5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 VOR : 112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TOWN [JST] VOR : 113.0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CKEESPORT [MKP]  NDB :  287.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28  Runway heading 277° 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Total:    (1071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TWA-21-01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50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0:52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45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 230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 8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250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MDW)</w:t>
              <w:br/>
              <w:t>Illinoi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YER [DJB] VOR : 113.60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X [MX] NDB :  248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hicago-Midway - Rwy 31C  Runway heading 314° 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442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1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21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617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24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:00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40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2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2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24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6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KMKC]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K [HK] NDB :  332.0 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OLIET [JOT] VOR : 112.3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ADFORD [BDF] VOR : 114.7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URLINGTON [BRL] VOR : 111.4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RKSVILLE [IRK] VOR : 114.60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AYMER [BQS] VOR : 111.20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OSBY [GPH] NDB :  284.0……………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K [MK] NDB :  344.0 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Kansas City Downtown - Rwy 19  Runway heading 188° …………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1348 lbs fuel required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5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6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5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2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9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5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21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58 ft                                                                                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4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1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4:05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21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8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8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58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MKC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C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GQ [GQ]  NDB :  517.0 …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 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VOR : 112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CHITA [ICT]  VOR : 113.80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663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21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5:31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39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-19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93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10,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332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C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IC [IC] NDB :  332.0 ………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HONY [ANY] VOR : 112.9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AGE [GAG]  VOR : 115.60 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HANDLE [PNH] VOR : 116.60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o - Rwy 22  Runway heading 0° 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92 lbs fuel required)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5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21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68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39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29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1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10,5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3602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ABQ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 Mexico, USA           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VOR : 113.6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ON CHICO [ACH] VOR : 117.8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OTTO [OTO]  VOR : 114.00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- Rwy 26 Runway heading 25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46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1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TWA-21-06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535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1 We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39p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43pm P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33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10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.–535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uquer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…………………………………………………………………………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BUQUERQUE [ABQ] VOR 113.2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SLOW [INW] VOR : 112.6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AGSTAFF [FLG] VOR : 108.2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NGMAN [IGM]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FFS [GFS] VOR : 114.4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GGETT [DAG] VOR : 113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ANTA MONICA [SMO] VOR : 110.80 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VAN NUYS [VNY]  VOR : 113.1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UR (UR) NDB 253.0 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Burbank-Glendale-Pasadena - Rwy 8   Runway heading 77° 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2447 lbs fuel required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8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ight No.TWA-21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78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44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3:59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31:00Z</dcterms:modified>
  <cp:revision>72</cp:revision>
  <dc:subject/>
  <dc:title>From - To</dc:title>
</cp:coreProperties>
</file>